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CONPET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.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PLOIESTI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712845</wp:posOffset>
                      </wp:positionV>
                      <wp:extent cx="657225" cy="1840865"/>
                      <wp:effectExtent l="0" t="0" r="0" b="1473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5pt;margin-top:292.4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CIRESU, JUD.BRAIL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.D.E.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 –  DRUMURI  PAVAJ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6340" cy="2874645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6320" cy="2874600"/>
                          <a:chOff x="0" y="0"/>
                          <a:chExt cx="75463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128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25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2520" y="0"/>
                              <a:ext cx="21445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704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7520" y="452880"/>
                            <a:ext cx="254880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0"/>
                            <a:ext cx="246564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792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12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47240"/>
                            <a:ext cx="37191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7600" y="294480"/>
                            <a:ext cx="253800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2pt;height:226.35pt" coordorigin="-1472,10137" coordsize="11884,4527">
                <v:group id="shape_0" style="position:absolute;left:-1472;top:10475;width:11876;height:3778">
                  <v:shape id="shape_0" coordsize="7132,2863" path="m0,0l17,2863l7132,2578l7132,200l0,0xe" fillcolor="#a7bfde" stroked="f" o:allowincell="f" style="position:absolute;left:-1472;top:10867;width:6948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7;top:10475;width:3376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4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398;top:10850;width:4013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2;top:10137;width:3882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0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1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7;top:10369;width:5856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4;top:10601;width:3996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3460" cy="2889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5355</wp:posOffset>
                </wp:positionH>
                <wp:positionV relativeFrom="paragraph">
                  <wp:posOffset>6562725</wp:posOffset>
                </wp:positionV>
                <wp:extent cx="1490980" cy="2889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ebruarie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4pt;height:22.75pt;mso-wrap-distance-left:9.05pt;mso-wrap-distance-right:9.05pt;mso-wrap-distance-top:0pt;mso-wrap-distance-bottom:0pt;margin-top:516.7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Februarie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RePack by Diakov</cp:lastModifiedBy>
  <cp:lastPrinted>2018-08-08T10:51:00Z</cp:lastPrinted>
  <dcterms:modified xsi:type="dcterms:W3CDTF">2018-08-08T07:51:00Z</dcterms:modified>
  <cp:revision>14</cp:revision>
  <dc:subject/>
  <dc:title/>
</cp:coreProperties>
</file>